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ТЕМА КОНКУРСА: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sr-CS"/>
        </w:rPr>
        <w:t>ФИНАНСИРАЊЕ ПРОЈЕКАТА ГРАДОВА, ОПШТИНА И МЕСНИХ ЗАЈЕДНИЦ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У ОБЛАСТИ РАДА, ЗАПОШЉАВАЊА И РАВНОПРАВНОСТИ ПОЛОВА</w:t>
      </w:r>
    </w:p>
    <w:p>
      <w:pPr>
        <w:pStyle w:val="Normal"/>
        <w:jc w:val="both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ОСНОВНИ ПОДАЦИ О ОРГАНИЗАЦИЈ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Седиште и адрес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Име и презиме 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седника/це организације: 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Број </w:t>
        <w:tab/>
        <w:tab/>
        <w:tab/>
        <w:tab/>
        <w:tab/>
        <w:tab/>
        <w:t>Факс:</w:t>
        <w:tab/>
        <w:tab/>
        <w:tab/>
        <w:t>Е-mail: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елефона: _______________________________                ________________              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Година оснивањ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Регистарски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број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атум уписа у Регистар: ________________________________          организације: 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Регистрован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код: 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рој жиро рачуна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 назив банке: _________________________________________________________________________________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  <w:t>Сврха и подручје деловања организације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ОПИС ПРОЈЕКТА ОРГАНИЗАЦИЈЕ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 пројекта</w:t>
      </w:r>
      <w:r>
        <w:rPr>
          <w:caps w:val="false"/>
          <w:smallCaps w:val="false"/>
          <w:lang w:val="sr-CS"/>
        </w:rPr>
        <w:t>: ______________________________________________</w:t>
      </w:r>
    </w:p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Кратак садржај пројекта = резиме (</w:t>
            </w: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укратко, у тексту са нјавише 25 редова наведите циљеве, ативности, начин реализације и очекиване резултате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виђени почетак и крај реализације пројекта: 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реализације пројекта: 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Укупан износ потребан за реализацију пројекта: 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који се тражи од Секретаријата</w:t>
      </w:r>
      <w:r>
        <w:rPr>
          <w:rFonts w:cs="Arial Narrow" w:ascii="Arial Narrow" w:hAnsi="Arial Narrow"/>
          <w:caps w:val="false"/>
          <w:smallCaps w:val="false"/>
          <w:lang w:val="sr-Latn-CS"/>
        </w:rPr>
        <w:t>: 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  <w:t>Износ који се тражи од других донатора: 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властитих средстава ангажованих у реализацију пројекта: ___________________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собе одговорне за реализацију пројекта: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Координатор/ка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обавезно приложити биографију</w:t>
      </w:r>
      <w:r>
        <w:rPr>
          <w:rFonts w:cs="Arial Narrow" w:ascii="Arial Narrow" w:hAnsi="Arial Narrow"/>
          <w:caps w:val="false"/>
          <w:smallCaps w:val="false"/>
          <w:lang w:val="sr-CS"/>
        </w:rPr>
        <w:t xml:space="preserve">):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чеснии/це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име, презиме, опис досадашњег искуства и квалификације</w:t>
      </w:r>
      <w:r>
        <w:rPr>
          <w:rFonts w:cs="Arial Narrow" w:ascii="Arial Narrow" w:hAnsi="Arial Narrow"/>
          <w:caps w:val="false"/>
          <w:smallCaps w:val="false"/>
          <w:lang w:val="sr-CS"/>
        </w:rPr>
        <w:t>):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чланови/иц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  <w:caps w:val="false"/>
          <w:smallCaps w:val="false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стручни/е сарадници/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Начин и реализација пројекта: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самостално 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окружите</w:t>
      </w:r>
      <w:r>
        <w:rPr>
          <w:rFonts w:cs="Arial Narrow" w:ascii="Arial Narrow" w:hAnsi="Arial Narrow"/>
          <w:caps w:val="false"/>
          <w:smallCaps w:val="false"/>
          <w:lang w:val="sr-CS"/>
        </w:rPr>
        <w:t>)</w:t>
        <w:tab/>
        <w:tab/>
        <w:tab/>
        <w:t xml:space="preserve">ДА  </w:t>
        <w:tab/>
        <w:tab/>
        <w:tab/>
        <w:t>НЕ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 партнерству са другом/другим организацијам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назив партнерских организација и начин пријаве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једничког пројект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ко ће пројекат бити реализован у сарадњи, наведите назив, адресу, телефон и контакт особу инсититуције, органа локалне управе, организације, међународне организације исл. са којом/којим ће организација сарађивати у реализацији пројек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етаљан опис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на највише 3 стране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А  Опис проблема / потреб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буде у јасној вези са сврхом и циљевима организације, подржан образложењима, реалних димензија, узимајући у бзир расположиве капацитете организације, временски распон и висину затражених средстава, написан с позиције циљне групе/корисника, а не у односу на потребе или проблеме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Б  Кратак опис искуства, постигнућа и способности организације да спроведе предложени пројека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навести раније и садашње активности / пројекте / програме које организација реализује, који утицај у заједници имају активности организације, с ким организација сарађује у реализацији својих активности, ко је до сада донирао / спонзорисао активности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Ц  Циљеви који се постижу реализацијом предложеног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Д  Ко су корисници обухваћени пројектом, њихов број и структур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Е  Методе и врсте активности којима ће се пројекат реализовати</w:t>
              <w:tab/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логично следе из проблема и циљева пројекта, морају бити јасне, оправдане и разумљиве с објашњењем зашто су изабране баш те методе / активности, дефинисане временски и функционално – када, ко, требало би да показују временску динамику реализације пројекта по активностима, како и зашто су одабрани корисници</w:t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Ф  Евалуациј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Одређивање нивоа до ког ће се остварити циљеви пројекта; дефинисати да ли се пројекат реализовао у складу са планом те да ли су и како различите пројектне активности утицале на остварење циља пројекта, приказати како ће се резултати евалуације користити за унапређење / побољшање пројекта – научене лекциј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Г Опишите резултате које очекујете на крају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10.   Којим садржајима, по Вашим сазнањима, предложени пројекат допуњава програме надлежних органа државне управе, покрајинских политика и програма у АП Војвоидни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  <w:t>Пријава на конкурс садржи:</w:t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а)  Обавезан де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опратно писм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Фотокопију Решења о регистрацији организације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иографију координатора/ке пројекта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ри (3) копије овог формулара и три (3) копије формулара буџе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б)  Необавезни део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атеријали, публикације, новински чланци, остала документација која илуструје рад организације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поруке (нпр. локалне управе, институција, других донатор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</w:t>
        <w:tab/>
        <w:t xml:space="preserve">     М.П.</w:t>
        <w:tab/>
        <w:tab/>
        <w:t>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координатора/ке пројекта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особе овлашћене за заступањ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и датум:  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ГРАДОВА, ОПШТИНА И МЕСНИХ ЗАЈЕДНИЦА У ОБЛАСТИ РАДА, ЗАПОШЉАВАЊА И РАВНОПРАВНОСТИ ПОЛОВА</w:t>
    </w:r>
  </w:p>
  <w:p>
    <w:pPr>
      <w:pStyle w:val="Footer"/>
      <w:ind w:right="360" w:hanging="0"/>
      <w:jc w:val="center"/>
      <w:rPr/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9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45"/>
        </w:tabs>
        <w:ind w:left="1474" w:hanging="397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8:00Z</dcterms:created>
  <dc:creator>dragana.djurdjev</dc:creator>
  <dc:description/>
  <cp:keywords/>
  <dc:language>en-US</dc:language>
  <cp:lastModifiedBy>maja.djundic</cp:lastModifiedBy>
  <dcterms:modified xsi:type="dcterms:W3CDTF">2010-06-02T07:43:00Z</dcterms:modified>
  <cp:revision>5</cp:revision>
  <dc:subject/>
  <dc:title>ТЕМА КОНКУРСА:</dc:title>
</cp:coreProperties>
</file>